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-ΖΩ ΜΕ ΤΑ ΔΙΚΑΙΩΜΑΤΑ ΜΟΥ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93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καιώματα του παιδιού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καιώματα και έργα τέχνη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rStyle w:val="Ff31"/>
                <w:rFonts w:cs="Calibri"/>
                <w:sz w:val="24"/>
                <w:szCs w:val="24"/>
              </w:rPr>
              <w:t>να γνωρίσουν και να μάθουν να περιφρουρούν τα δικαιώματά τους και να</w:t>
            </w:r>
            <w:r>
              <w:rPr>
                <w:sz w:val="24"/>
                <w:szCs w:val="24"/>
              </w:rPr>
              <w:t xml:space="preserve"> αναλαμβάνουν τις υποχρεώσεις τ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τιληφθούν τη σημασία της αναγνώρισης και του σεβασμού των Ανθρωπίνων Δικαιωμάτων και των Δικαιωμάτων του Παιδιού ως προϋποθέσεων για αρμονική συμβίωση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>να προσεγγίσουν  τα δικαιώματα του παιδιού διαθεματικά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 προσεγγίσουν τα δικαιώματα του παιδιού μέσα από έργα τέχνης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οριζόντιες ικανότη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9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δρά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εθνής Αμνηστία, Άρσις, </w:t>
            </w:r>
            <w:r>
              <w:rPr>
                <w:sz w:val="24"/>
                <w:szCs w:val="24"/>
                <w:lang w:val="en-US"/>
              </w:rPr>
              <w:t>A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id</w:t>
            </w:r>
            <w:r>
              <w:rPr>
                <w:sz w:val="24"/>
                <w:szCs w:val="24"/>
              </w:rPr>
              <w:t>, «Αντιγόνη», «Σχεδία στην πόλη» κ.ά.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81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διάλογοι, ερωτηματολόγια, συνεντεύξει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γωγή του Πολίτ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Μελέτη Περιβάλλοντο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εωγραφί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θεατρικό παιχνίδι, αυτοσχεδιασμοί και δραματοποίηση, έργα τέχν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16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Προτείνεται χρονική διάρκεια 6 μηνών με διάχυση στα μαθήματα ή 2-3 μηνών στην Ευέλικτη Ζώνη 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Έρευνα - 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Επεξεργασία του υλικού. Καταγραφή πρώτων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Χρήση εκπαιδευτικού φακέλου.  Υλοποίηση εκπαιδευτικού προγράμματος ή χρήση εκπαιδευτικής βαλίτσας της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Action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Aid</w:t>
            </w:r>
            <w:r>
              <w:rPr>
                <w:rFonts w:cs="Calibri" w:ascii="Calibri" w:hAnsi="Calibri"/>
                <w:sz w:val="24"/>
                <w:szCs w:val="24"/>
              </w:rPr>
              <w:t>. Διαθεματική προσέγγιση. Δημιουργία – Παραγωγή έργου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ουσίαση στην τάξη ή στο σχολείο. 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8:43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03:00Z</dcterms:modified>
  <cp:revision>3</cp:revision>
  <dc:subject/>
  <dc:title/>
</cp:coreProperties>
</file>